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/>
      </w:pPr>
      <w:r>
        <w:rPr>
          <w:sz w:val="24"/>
          <w:szCs w:val="24"/>
          <w:lang w:val="ru-RU"/>
        </w:rPr>
        <w:t xml:space="preserve">по продаже  земельного участка и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2002:476 площадью 10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Дмитровогорское сельское поселение, д.Федоровское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личного подсобного хозяйства и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27028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5406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8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958 от 11.11.2021 года. В аукционе могут принять участие только граждане. Предельные параметры застройки: предельная этажность — 5 этажей, макс. площадь жилого дома 480 м2, коэффициент застройки 0,2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 Возможность подключения к сетям централизованного водоснабжения и водоотведения отсутствует. Подключение к действующим сетям газораспределения с объемом газопотребления не более 5 м3\час возможно после реконструкции ГРС «ЗиК»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701:175 площадью 1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Перетрус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8426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1685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2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727 от 23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081601:643 площадью 617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Поповское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стоимость 383206,36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76641 рубль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114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78 от 25.08.2021 года. В аукционе могут принять участие только граждане. Для лотов 2-3: 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 Возможность подключения к сетям газоснабжения, централизованного водоснабжения и водоотведения отсутствует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: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4 декабря 2021 года по  адресу: Тверская область, г. Конаково, ул.Энергетиков, д.13, каб.4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4 январ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25 январ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7 январ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27 январ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27 январ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</w:t>
      </w:r>
      <w:r>
        <w:rPr>
          <w:rFonts w:cs="Nimbus Roman No9 L;Times New Roman" w:ascii="Calibri" w:hAnsi="Calibri"/>
          <w:sz w:val="24"/>
          <w:szCs w:val="24"/>
        </w:rPr>
        <w:t>,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1:  КБК  61911105013050000120 ОКТМО: 28630412,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2: КБК  61911105013050000120 ОКТМО: 28630419,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3: КБК 61911406013050000430 ОКТМО: 28630419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27.01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27:00Z</dcterms:created>
  <dc:creator>Комитет по управлению имуществом</dc:creator>
  <dc:description/>
  <dc:language>en-US</dc:language>
  <cp:lastModifiedBy>Специалист</cp:lastModifiedBy>
  <cp:lastPrinted>2021-12-16T09:36:00Z</cp:lastPrinted>
  <dcterms:modified xsi:type="dcterms:W3CDTF">2021-12-22T11:47:00Z</dcterms:modified>
  <cp:revision>3</cp:revision>
  <dc:subject/>
  <dc:title>Управление  архитектуры</dc:title>
</cp:coreProperties>
</file>